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L=devices.html index.html lameb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fs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dy distclean clean rules depend: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d "$(DOCDIR)" ] || mkdir -p $(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or h in $(HTML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cp $S/doc/$$h $(DOCDIR)/$$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$S/doc/$$h $(DOCDIR)/$$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mod 644 $(DOCDIR)/$$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lb-cpu.html $(DOCDIR)/lb-cpu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644 $(DOCDIR)/lb-cpu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S/sys161.conf.sample $(ETCDIR)/sys161.conf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644 $(ETCDIR)/sys161.conf.s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